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22989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жовт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Коваленко Валентини Михайл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Коваленко Валентини Михайлівни та подані матеріали щодо надання дозволу на встановлення об’єкту зовнішньої реклами за адресою: вулиця Каштанова 7 Б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ОП Коваленко Валентині Михайлівні на встановлення об’єктів зовнішньої реклами, терміном на 5 (п’ять) років за адресою: вулиця Каштанова 7 Б, місто Обухів, Київська область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іска на фасаді будівлі, за географічними координатами 50.125945,30.649507, розміром 9990 мм х 1152 мм,  загальна площа 11,5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</w:rPr>
        <w:t>вивіска на фасаді будівлі за географічними координатами 50.125945,30.649507, розміром 3659 мм х 723 мм, загальна площа 2,6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оваленко Валентині Михайл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Коваленко Валентину Михайл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10-09T13:21:00Z</cp:lastPrinted>
  <dcterms:modified xsi:type="dcterms:W3CDTF">2025-10-09T10:24:00Z</dcterms:modified>
  <cp:revision>43</cp:revision>
  <dc:subject/>
  <dc:title> </dc:title>
</cp:coreProperties>
</file>